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Администрацией Куськинского сельсовета Мантуровского района Курской области муниципальной услуги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  <w:r>
        <w:rPr>
          <w:rFonts w:cs="Times New Roman" w:ascii="Times New Roman" w:hAnsi="Times New Roman"/>
          <w:b/>
          <w:bCs/>
          <w:color w:val="000000"/>
          <w:kern w:val="0"/>
          <w:lang w:eastAsia="ru-RU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Куськинского сельсовета Мантуров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Куськинского сельсовета Мантуров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района Курской области в разделе «Муниципальные правовые акты» в информационно-коммуникационной сети «Интернет»  30 ноября 2018 года с указанием срока проведения независимой экспертизы до 30 декабря 2018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уськинского сельсовета Мантур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kuskino.rkursk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Куськинского сельсовета Мантуровского района Курской области (далее – Администрация)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Непосредственно услугу предоставляет структурное подразделение Администрации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Администрации Куськинского сельсовета Мантуровского района (*указать структурное подразделение –  по замечаниям прокуратур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Куськинского сельсовета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Мантуровского района                                                                     Трунов А.В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Ф.И.О. исполнителя    Проничева В.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Телефон исполнителя  33-1-35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Админ</cp:lastModifiedBy>
  <cp:lastPrinted>2014-03-25T12:48:00Z</cp:lastPrinted>
  <dcterms:modified xsi:type="dcterms:W3CDTF">2019-01-27T19:07:00Z</dcterms:modified>
  <cp:revision>66</cp:revision>
  <dc:subject/>
  <dc:title>ПРОЕКТ</dc:title>
</cp:coreProperties>
</file>